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克拉玛依市芮齐文化科技有限公司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克拉玛依市芮齐文化科技有限公司成立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20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日，注册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54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万元，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2.6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亿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公司是一家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油田服务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汽车租赁、仓储、货物运输、车辆修理与维护、装卸搬运、电气设备修理、文物及非物质文化遗产保护、自有房地产经营、软件和信息技术服务的综合性文化科技公司，员工总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1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人，小型汽车、大型客车、重型平板车、吊车及多种普通货运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>56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台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企业岗位需求表</w:t>
      </w:r>
    </w:p>
    <w:tbl>
      <w:tblPr>
        <w:tblW w:w="8640" w:type="dxa"/>
        <w:jc w:val="left"/>
        <w:tblInd w:w="-1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9"/>
        <w:gridCol w:w="3338"/>
        <w:gridCol w:w="1116"/>
        <w:gridCol w:w="1897"/>
      </w:tblGrid>
      <w:tr>
        <w:trPr>
          <w:trHeight w:val="60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招聘职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职位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招聘人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薪资</w:t>
            </w:r>
          </w:p>
        </w:tc>
      </w:tr>
      <w:tr>
        <w:trPr>
          <w:trHeight w:val="99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本员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女性；财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/>
              </w:rPr>
              <w:t>专业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/>
              </w:rPr>
              <w:t>以上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00-7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含五险一金）</w:t>
            </w:r>
          </w:p>
        </w:tc>
      </w:tr>
      <w:tr>
        <w:trPr>
          <w:trHeight w:val="90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技术人员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男性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/>
              </w:rPr>
              <w:t>软件工程、工业自动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专业；大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/>
              </w:rPr>
              <w:t>以上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000-9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含五险一金）</w:t>
            </w:r>
          </w:p>
        </w:tc>
      </w:tr>
      <w:tr>
        <w:trPr>
          <w:trHeight w:val="98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搬安一体化工作人员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男性；不限专业；初中以上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000-8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含五险一金）</w:t>
            </w:r>
          </w:p>
        </w:tc>
      </w:tr>
      <w:tr>
        <w:trPr>
          <w:trHeight w:val="97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服务员、库管员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女性；不限专业；初中以上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00-6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含五险一金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BJTZF012</cp:lastModifiedBy>
  <cp:lastPrinted>2019-09-17T10:26:00Z</cp:lastPrinted>
  <dcterms:modified xsi:type="dcterms:W3CDTF">2019-10-14T02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