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Arial" w:hAnsi="Arial" w:cs="Arial"/>
                <w:b/>
                <w:sz w:val="28"/>
                <w:szCs w:val="20"/>
              </w:rPr>
              <w:t>捷普电子（广州）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制造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/>
              <w:t>美资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Arial" w:hAnsi="Arial" w:cs="Arial"/>
                <w:sz w:val="20"/>
                <w:szCs w:val="20"/>
              </w:rPr>
              <w:t>广州市经济技术开发区骏成路</w:t>
            </w:r>
            <w:r>
              <w:rPr>
                <w:rFonts w:cs="Arial" w:ascii="Arial" w:hAnsi="Arial"/>
                <w:sz w:val="20"/>
                <w:szCs w:val="20"/>
              </w:rPr>
              <w:t>128</w:t>
            </w:r>
            <w:r>
              <w:rPr>
                <w:rFonts w:ascii="Arial" w:hAnsi="Arial" w:cs="Arial"/>
                <w:sz w:val="20"/>
                <w:szCs w:val="20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6724650" cy="26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5"/>
                                    <w:gridCol w:w="1590"/>
                                    <w:gridCol w:w="2250"/>
                                    <w:gridCol w:w="2063"/>
                                    <w:gridCol w:w="2752"/>
                                  </w:tblGrid>
                                  <w:tr>
                                    <w:trPr>
                                      <w:trHeight w:val="414" w:hRule="exact"/>
                                    </w:trPr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</w:rPr>
                                          <w:t>邓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</w:rPr>
                                          <w:t>招聘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  <w:t>280558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  <w:t>18578733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hristine_deng@jab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5pt;height:21.2pt;mso-wrap-distance-left:9pt;mso-wrap-distance-right:9pt;mso-wrap-distance-top:0pt;mso-wrap-distance-bottom:0pt;margin-top:8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590"/>
                              <w:gridCol w:w="2250"/>
                              <w:gridCol w:w="2063"/>
                              <w:gridCol w:w="2752"/>
                            </w:tblGrid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邓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招聘经理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28055848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18578733998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ristine_deng@jab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80558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8578733998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_deng@jabil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6724650" cy="269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5"/>
                                    <w:gridCol w:w="1590"/>
                                    <w:gridCol w:w="2250"/>
                                    <w:gridCol w:w="2063"/>
                                    <w:gridCol w:w="2752"/>
                                  </w:tblGrid>
                                  <w:tr>
                                    <w:trPr>
                                      <w:trHeight w:val="414" w:hRule="exact"/>
                                    </w:trPr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</w:rPr>
                                          <w:t>邓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</w:rPr>
                                          <w:t>招聘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  <w:t>280558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  <w:t>18578733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hristine_deng@jab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5pt;height:21.2pt;mso-wrap-distance-left:9pt;mso-wrap-distance-right:9pt;mso-wrap-distance-top:0pt;mso-wrap-distance-bottom:0pt;margin-top:8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590"/>
                              <w:gridCol w:w="2250"/>
                              <w:gridCol w:w="2063"/>
                              <w:gridCol w:w="2752"/>
                            </w:tblGrid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邓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招聘经理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28055848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18578733998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ristine_deng@jab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80558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8578733998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30503198208102528</w:t>
            </w:r>
          </w:p>
        </w:tc>
      </w:tr>
      <w:tr>
        <w:trPr>
          <w:trHeight w:val="3214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简介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6724650" cy="34512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0" cy="3451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90"/>
                                  </w:tblGrid>
                                  <w:tr>
                                    <w:trPr>
                                      <w:trHeight w:val="3214" w:hRule="atLeast"/>
                                    </w:trPr>
                                    <w:tc>
                                      <w:tcPr>
                                        <w:tcW w:w="10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</w:rPr>
                                          <w:t>公司简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szCs w:val="20"/>
                                          </w:rPr>
                                          <w:t>捷普集团</w:t>
                                        </w:r>
                                        <w:r>
                                          <w:rPr>
                                            <w:rFonts w:ascii="Arial" w:hAnsi="Arial" w:cs="Arial" w:eastAsia="Arial"/>
                                            <w:b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0"/>
                                          </w:rPr>
                                          <w:t>Jabil Circuit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szCs w:val="20"/>
                                          </w:rPr>
                                          <w:t>）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  <w:t>，</w:t>
                                        </w:r>
                                        <w:r>
                                          <w:rPr/>
                                          <w:t>著名美资企业，成立于</w:t>
                                        </w:r>
                                        <w:r>
                                          <w:rPr/>
                                          <w:t>1966</w:t>
                                        </w:r>
                                        <w:r>
                                          <w:rPr/>
                                          <w:t>年，总部设于美国佛罗里达州</w:t>
                                        </w:r>
                                        <w:r>
                                          <w:rPr/>
                                          <w:t xml:space="preserve">, </w:t>
                                        </w:r>
                                        <w:r>
                                          <w:rPr/>
                                          <w:t>上市于纽约证券中心，为全球知名电子合约制造服务商</w:t>
                                        </w:r>
                                        <w:r>
                                          <w:rPr/>
                                          <w:t>(EMS),</w:t>
                                        </w:r>
                                        <w:r>
                                          <w:rPr>
                                            <w:rFonts w:cs="DengXian;宋体" w:ascii="DengXian;宋体" w:hAnsi="DengXian;宋体"/>
                                            <w:color w:val="4472C4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财富</w:t>
                                        </w:r>
                                        <w:r>
                                          <w:rPr/>
                                          <w:t>500</w:t>
                                        </w:r>
                                        <w:r>
                                          <w:rPr/>
                                          <w:t>强之一。在电脑外围设备、数据传输、自动化及消费产品等多个领域，捷普集团向全球各地的客户提供从设计、开发、生产、装配、系统技术支持及到最终用户分销等优质服务。凭借强大的技术优势、锐意创新的专业态度和尽善尽美的服务精神，捷普集团一直处于国际市场领先地位，拥有分布在美洲、亚洲及欧洲等超过</w:t>
                                        </w:r>
                                        <w:r>
                                          <w:rPr/>
                                          <w:t>55</w:t>
                                        </w:r>
                                        <w:r>
                                          <w:rPr/>
                                          <w:t>个高度自动化的生产基地，资金、技术实力雄厚，主要客户包括：</w:t>
                                        </w:r>
                                        <w:r>
                                          <w:rPr/>
                                          <w:t>HP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Philips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Emerson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Cisco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Xerox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GE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Tesla</w:t>
                                        </w:r>
                                        <w:r>
                                          <w:rPr/>
                                          <w:t>等国际知名企业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szCs w:val="20"/>
                                          </w:rPr>
                                          <w:t>捷普电子（广州）有限公司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  <w:t>，</w:t>
                                        </w:r>
                                        <w:r>
                                          <w:rPr/>
                                          <w:t>广东省广州市经济技术开发区唯一获得“魅力捷普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员工之家”殊荣的外资企业，现有员工达</w:t>
                                        </w:r>
                                        <w:r>
                                          <w:rPr/>
                                          <w:t>16000</w:t>
                                        </w:r>
                                        <w:r>
                                          <w:rPr/>
                                          <w:t>人以上。作为一家高水准管理的现代化工厂，捷普广州拥有着干净整洁的厂区环境、井然有序的生产现场。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  <w:t>这里林木茂盛、绿草成茵，生活便利、设施齐全，令人印象深刻、流连忘返，“足不出户”即可享受各种生活娱乐便利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公司内设捷普人才发展国际学院，致力于捷普员工培训、机器操作技能培训与认证，以及多级人才发展培训项目等，为捷普亚洲各工厂、尤其是中国各工厂培养和输送人才。我们向所有符合条件的人士提供平等的就业机会，无论种族、肤色、宗教、年龄、性别、民族血统、是否退役或残疾。如果有幸成为捷普大家庭的一员，你将有机会享有很好的薪资和福利、友好温馨的工作环境，以及很好的职业发展前景、晋升空间！加入捷普，创造非凡成就</w:t>
                                        </w:r>
                                        <w:r>
                                          <w:rPr/>
                                          <w:t>!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5pt;height:271.75pt;mso-wrap-distance-left:9pt;mso-wrap-distance-right:9pt;mso-wrap-distance-top:0pt;mso-wrap-distance-bottom:0pt;margin-top:8.35pt;mso-position-vertical-relative:text;margin-left:-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0"/>
                            </w:tblGrid>
                            <w:tr>
                              <w:trPr>
                                <w:trHeight w:val="3214" w:hRule="atLeast"/>
                              </w:trPr>
                              <w:tc>
                                <w:tcPr>
                                  <w:tcW w:w="10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公司简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0"/>
                                    </w:rPr>
                                    <w:t>捷普集团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>Jabil Circuit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/>
                                    <w:t>著名美资企业，成立于</w:t>
                                  </w:r>
                                  <w:r>
                                    <w:rPr/>
                                    <w:t>1966</w:t>
                                  </w:r>
                                  <w:r>
                                    <w:rPr/>
                                    <w:t>年，总部设于美国佛罗里达州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上市于纽约证券中心，为全球知名电子合约制造服务商</w:t>
                                  </w:r>
                                  <w:r>
                                    <w:rPr/>
                                    <w:t>(EMS),</w:t>
                                  </w:r>
                                  <w:r>
                                    <w:rPr>
                                      <w:rFonts w:cs="DengXian;宋体" w:ascii="DengXian;宋体" w:hAnsi="DengXian;宋体"/>
                                      <w:color w:val="4472C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财富</w:t>
                                  </w:r>
                                  <w:r>
                                    <w:rPr/>
                                    <w:t>500</w:t>
                                  </w:r>
                                  <w:r>
                                    <w:rPr/>
                                    <w:t>强之一。在电脑外围设备、数据传输、自动化及消费产品等多个领域，捷普集团向全球各地的客户提供从设计、开发、生产、装配、系统技术支持及到最终用户分销等优质服务。凭借强大的技术优势、锐意创新的专业态度和尽善尽美的服务精神，捷普集团一直处于国际市场领先地位，拥有分布在美洲、亚洲及欧洲等超过</w:t>
                                  </w:r>
                                  <w:r>
                                    <w:rPr/>
                                    <w:t>55</w:t>
                                  </w:r>
                                  <w:r>
                                    <w:rPr/>
                                    <w:t>个高度自动化的生产基地，资金、技术实力雄厚，主要客户包括：</w:t>
                                  </w:r>
                                  <w:r>
                                    <w:rPr/>
                                    <w:t>HP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Philips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Emerson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isco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Xerox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GE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Tesla</w:t>
                                  </w:r>
                                  <w:r>
                                    <w:rPr/>
                                    <w:t>等国际知名企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0"/>
                                    </w:rPr>
                                    <w:t>捷普电子（广州）有限公司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/>
                                    <w:t>广东省广州市经济技术开发区唯一获得“魅力捷普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员工之家”殊荣的外资企业，现有员工达</w:t>
                                  </w:r>
                                  <w:r>
                                    <w:rPr/>
                                    <w:t>16000</w:t>
                                  </w:r>
                                  <w:r>
                                    <w:rPr/>
                                    <w:t>人以上。作为一家高水准管理的现代化工厂，捷普广州拥有着干净整洁的厂区环境、井然有序的生产现场。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0"/>
                                    </w:rPr>
                                    <w:t>这里林木茂盛、绿草成茵，生活便利、设施齐全，令人印象深刻、流连忘返，“足不出户”即可享受各种生活娱乐便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/>
                                    <w:t>公司内设捷普人才发展国际学院，致力于捷普员工培训、机器操作技能培训与认证，以及多级人才发展培训项目等，为捷普亚洲各工厂、尤其是中国各工厂培养和输送人才。我们向所有符合条件的人士提供平等的就业机会，无论种族、肤色、宗教、年龄、性别、民族血统、是否退役或残疾。如果有幸成为捷普大家庭的一员，你将有机会享有很好的薪资和福利、友好温馨的工作环境，以及很好的职业发展前景、晋升空间！加入捷普，创造非凡成就</w:t>
                                  </w:r>
                                  <w:r>
                                    <w:rPr/>
                                    <w:t>!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90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生产主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0"/>
            </w:tblGrid>
            <w:tr>
              <w:trPr>
                <w:trHeight w:val="588" w:hRule="atLeast"/>
              </w:trPr>
              <w:tc>
                <w:tcPr>
                  <w:tcW w:w="1450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30</w:t>
                  </w:r>
                  <w:r>
                    <w:rPr>
                      <w:rFonts w:ascii="黑体" w:hAnsi="黑体" w:cs="黑体" w:eastAsia="黑体"/>
                      <w:color w:val="000000"/>
                      <w:sz w:val="24"/>
                    </w:rPr>
                    <w:t>生产主管</w:t>
                  </w:r>
                  <w:r>
                    <w:rPr>
                      <w:rFonts w:eastAsia="黑体" w:cs="黑体" w:ascii="黑体" w:hAnsi="黑体"/>
                      <w:color w:val="000000"/>
                      <w:sz w:val="24"/>
                    </w:rPr>
                    <w:t>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45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黑体" w:cs="Calibri" w:ascii="黑体" w:hAnsi="黑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450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color w:val="000000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sz w:val="24"/>
                    </w:rPr>
                    <w:t>3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45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Calibri"/>
                      <w:color w:val="000000"/>
                      <w:sz w:val="24"/>
                    </w:rPr>
                  </w:pPr>
                  <w:r>
                    <w:rPr>
                      <w:rFonts w:eastAsia="黑体" w:cs="Calibri" w:ascii="黑体" w:hAnsi="黑体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14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color w:val="000000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sz w:val="24"/>
                    </w:rPr>
                    <w:t>4</w:t>
                  </w:r>
                </w:p>
              </w:tc>
            </w:tr>
            <w:tr>
              <w:trPr>
                <w:trHeight w:val="1460" w:hRule="atLeast"/>
              </w:trPr>
              <w:tc>
                <w:tcPr>
                  <w:tcW w:w="14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color w:val="000000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sz w:val="24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2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本科学历或以上毕业，专业不限，理工科优先。</w:t>
            </w:r>
            <w:r>
              <w:rPr>
                <w:rFonts w:ascii="DengXian;宋体" w:hAnsi="DengXian;宋体" w:eastAsia="DengXian;宋体"/>
                <w:color w:val="000000"/>
              </w:rPr>
              <w:t>工作内容：生产一线管理，完成产品的数量及质量要求。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综合薪酬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680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，免费住宿，五险一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五天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小时工作制，超时支付加班费，加班不超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36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时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月）</w:t>
            </w:r>
          </w:p>
        </w:tc>
      </w:tr>
      <w:tr>
        <w:trPr>
          <w:trHeight w:val="130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物料部专员（计划专员、采购专员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制造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2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本科学历或以上毕业，英语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物流管理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国际贸易等专业优先。</w:t>
            </w:r>
            <w:r>
              <w:rPr>
                <w:rFonts w:ascii="DengXian;宋体" w:hAnsi="DengXian;宋体" w:eastAsia="DengXian;宋体"/>
                <w:color w:val="000000"/>
              </w:rPr>
              <w:t>工作内容：根据客户下单数量，做生产相关的天、月、季度计划等。根据生产计划，下单采购对应物料，按时按需送达公司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制造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测试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2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本科学历或以上毕业，机械设计制造，电气自动化，机械电子等相关专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</w:rPr>
              <w:t>工作内容：制作产品生产工艺，准备相关设备，以及各种夹治具设计制作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生产线初级主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2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大专学历或以上毕业，理工科专业优先。</w:t>
            </w:r>
            <w:r>
              <w:rPr>
                <w:rFonts w:eastAsia="黑体" w:cs="黑体" w:ascii="黑体" w:hAnsi="黑体"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</w:rPr>
              <w:t>工作内容：生产一线班次管理，完成生产数量及质量要求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DengXian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6:00Z</dcterms:created>
  <dc:creator>user</dc:creator>
  <dc:description/>
  <dc:language>en-US</dc:language>
  <cp:lastModifiedBy>user</cp:lastModifiedBy>
  <cp:lastPrinted>2014-11-18T14:53:00Z</cp:lastPrinted>
  <dcterms:modified xsi:type="dcterms:W3CDTF">2019-09-04T00:5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